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507223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9886271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1 від 10.09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Заслухавши начальника управління житлового господарства Гуменюка А.В. та начальника КП «АТП 0628» Житомирської міської ради Колесника С.В. з інформацією </w:t>
      </w:r>
      <w:r>
        <w:rPr>
          <w:sz w:val="28"/>
          <w:szCs w:val="28"/>
        </w:rPr>
        <w:t>стосовно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необхідності у приведенні тарифів підприємств, що здійснюють надання послуг із збирання та перевезення побутових відходів, до вимог чинного законодавства</w:t>
      </w:r>
      <w:r>
        <w:rPr>
          <w:b w:val="false"/>
          <w:sz w:val="28"/>
          <w:szCs w:val="28"/>
        </w:rPr>
        <w:t xml:space="preserve">  постійна комісія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твердити єдиний тариф на збирання та перевезення побутових відходів для усіх споживачів у розмірі 154,98 грн./куб.м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09-22T12:38:00Z</dcterms:modified>
  <cp:revision>96</cp:revision>
  <dc:subject/>
  <dc:title>УКРАЇНА</dc:title>
</cp:coreProperties>
</file>